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52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 мая 2021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екта планировки и проекта межевания территории линейного объекта «Строительство КНС, подключение существующей сети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НС путем строительства самотечной канализационной сети. Строительство напорной канализационной сети от КНС до точки подключения к коллектору ПАО «Нижнекамскнефтехим» в г. Нижнекамске</w:t>
            </w:r>
          </w:p>
        </w:tc>
      </w:tr>
    </w:tbl>
    <w:p>
      <w:pPr>
        <w:pStyle w:val="Normal"/>
        <w:shd w:fill="FFFFFF" w:val="clear"/>
        <w:spacing w:before="295" w:after="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соответствии с Градостроительным Кодексом Российской Федерации,                      заключения комиссии о результатах публичных слушаний от 17.05.2021,                                в соответствии с Уставом г. Нижнекамск</w:t>
      </w:r>
      <w:r>
        <w:rPr>
          <w:bCs/>
          <w:i/>
          <w:color w:val="FF0000"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Республики Татарстан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right="14" w:firstLine="702"/>
        <w:jc w:val="both"/>
        <w:outlineLvl w:val="0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Утвердить проекта планировки и проекта межевания территории линейного объекта «Строительство КНС, подключение существующей сети к КНС              путем строительства самотечной канализационной сети. Строительство напорной канализационной сети от КНС до точки подключения к коллектору ПАО «Нижнекамскнефтехим» в г.Нижнекамске. </w:t>
      </w:r>
      <w:r>
        <w:rPr>
          <w:sz w:val="28"/>
          <w:szCs w:val="28"/>
        </w:rPr>
        <w:t xml:space="preserve">Проект размещен на официальном сайте Нижнекамского муниципального района в разделе «муниципальный район – градостроительные документы-документация по планировке территорий -                промышленная зона», https://e-nkama.ru/gorozhanam/sfery-zhizni/stroitelstvo-i-nedvizhimost/gradostroitelstvo/ dokumentatsiya-po-planirovke-territorii/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right="14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средствах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right="14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,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Руководителя                                                               А.Р. Гарифул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37:00Z</dcterms:created>
  <dc:creator>408-Шагивалиева Р.М.</dc:creator>
  <dc:description/>
  <cp:keywords/>
  <dc:language>en-US</dc:language>
  <cp:lastModifiedBy>User</cp:lastModifiedBy>
  <cp:lastPrinted>2021-05-20T17:36:00Z</cp:lastPrinted>
  <dcterms:modified xsi:type="dcterms:W3CDTF">2021-05-25T05:58:00Z</dcterms:modified>
  <cp:revision>3</cp:revision>
  <dc:subject/>
  <dc:title>     </dc:title>
</cp:coreProperties>
</file>